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UY" w:eastAsia="en-US"/>
        </w:rPr>
      </w:pPr>
      <w:r>
        <w:rPr>
          <w:lang w:val="es-UY" w:eastAsia="en-US"/>
        </w:rPr>
        <w:drawing>
          <wp:anchor behindDoc="0" distT="0" distB="0" distL="114935" distR="114935" simplePos="0" locked="0" layoutInCell="0" allowOverlap="1" relativeHeight="2">
            <wp:simplePos x="0" y="0"/>
            <wp:positionH relativeFrom="column">
              <wp:posOffset>274320</wp:posOffset>
            </wp:positionH>
            <wp:positionV relativeFrom="paragraph">
              <wp:posOffset>53975</wp:posOffset>
            </wp:positionV>
            <wp:extent cx="1190625" cy="6191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58" r="-30" b="-58"/>
                    <a:stretch>
                      <a:fillRect/>
                    </a:stretch>
                  </pic:blipFill>
                  <pic:spPr bwMode="auto">
                    <a:xfrm>
                      <a:off x="0" y="0"/>
                      <a:ext cx="1190625" cy="619125"/>
                    </a:xfrm>
                    <a:prstGeom prst="rect">
                      <a:avLst/>
                    </a:prstGeom>
                  </pic:spPr>
                </pic:pic>
              </a:graphicData>
            </a:graphic>
          </wp:anchor>
        </w:drawing>
      </w:r>
    </w:p>
    <w:p>
      <w:pPr>
        <w:pStyle w:val="Normal"/>
        <w:rPr>
          <w:lang w:val="es-UY"/>
        </w:rPr>
      </w:pPr>
      <w:r>
        <w:rPr>
          <w:lang w:val="es-UY"/>
        </w:rPr>
      </w:r>
    </w:p>
    <w:p>
      <w:pPr>
        <w:pStyle w:val="Normal"/>
        <w:rPr>
          <w:lang w:val="es-UY"/>
        </w:rPr>
      </w:pPr>
      <w:r>
        <w:rPr>
          <w:lang w:val="es-UY"/>
        </w:rPr>
      </w:r>
    </w:p>
    <w:p>
      <w:pPr>
        <w:pStyle w:val="Normal"/>
        <w:jc w:val="center"/>
        <w:rPr>
          <w:b/>
          <w:b/>
          <w:lang w:val="es-UY"/>
        </w:rPr>
      </w:pPr>
      <w:r>
        <w:rPr>
          <w:b/>
          <w:lang w:val="es-UY"/>
        </w:rPr>
        <w:t>IX JORNADAS NACIONALES DE DERECHO DE SEGUROS</w:t>
      </w:r>
    </w:p>
    <w:p>
      <w:pPr>
        <w:pStyle w:val="Normal"/>
        <w:jc w:val="center"/>
        <w:rPr>
          <w:b/>
          <w:b/>
          <w:lang w:val="es-UY"/>
        </w:rPr>
      </w:pPr>
      <w:r>
        <w:rPr>
          <w:b/>
          <w:lang w:val="es-UY"/>
        </w:rPr>
      </w:r>
    </w:p>
    <w:p>
      <w:pPr>
        <w:pStyle w:val="Normal"/>
        <w:jc w:val="center"/>
        <w:rPr>
          <w:b/>
          <w:b/>
          <w:lang w:val="es-UY"/>
        </w:rPr>
      </w:pPr>
      <w:r>
        <w:rPr>
          <w:b/>
          <w:lang w:val="es-UY"/>
        </w:rPr>
      </w:r>
    </w:p>
    <w:p>
      <w:pPr>
        <w:pStyle w:val="Normal"/>
        <w:jc w:val="center"/>
        <w:rPr>
          <w:b/>
          <w:b/>
          <w:lang w:val="es-UY"/>
        </w:rPr>
      </w:pPr>
      <w:r>
        <w:rPr>
          <w:b/>
          <w:lang w:val="es-UY"/>
        </w:rPr>
      </w:r>
    </w:p>
    <w:p>
      <w:pPr>
        <w:pStyle w:val="Normal"/>
        <w:jc w:val="center"/>
        <w:rPr>
          <w:b/>
          <w:b/>
          <w:lang w:val="es-UY"/>
        </w:rPr>
      </w:pPr>
      <w:r>
        <w:rPr>
          <w:b/>
          <w:lang w:val="es-UY"/>
        </w:rPr>
        <w:t>SUPERVISION Y CONTROL DEL MERCADO DE SEGUROS</w:t>
      </w:r>
    </w:p>
    <w:p>
      <w:pPr>
        <w:pStyle w:val="Normal"/>
        <w:jc w:val="center"/>
        <w:rPr>
          <w:b/>
          <w:b/>
          <w:lang w:val="es-UY"/>
        </w:rPr>
      </w:pPr>
      <w:r>
        <w:rPr>
          <w:b/>
          <w:lang w:val="es-UY"/>
        </w:rPr>
      </w:r>
    </w:p>
    <w:p>
      <w:pPr>
        <w:pStyle w:val="Normal"/>
        <w:jc w:val="center"/>
        <w:rPr>
          <w:b/>
          <w:b/>
          <w:lang w:val="es-UY"/>
        </w:rPr>
      </w:pPr>
      <w:r>
        <w:rPr>
          <w:b/>
          <w:lang w:val="es-UY"/>
        </w:rPr>
        <w:t>DRA. ROSARIO LEZAMA</w:t>
      </w:r>
    </w:p>
    <w:p>
      <w:pPr>
        <w:pStyle w:val="Normal"/>
        <w:jc w:val="center"/>
        <w:rPr>
          <w:b/>
          <w:b/>
          <w:lang w:val="es-UY"/>
        </w:rPr>
      </w:pPr>
      <w:r>
        <w:rPr>
          <w:b/>
          <w:lang w:val="es-UY"/>
        </w:rPr>
      </w:r>
    </w:p>
    <w:p>
      <w:pPr>
        <w:pStyle w:val="Normal"/>
        <w:jc w:val="center"/>
        <w:rPr>
          <w:b/>
          <w:b/>
          <w:lang w:val="es-UY"/>
        </w:rPr>
      </w:pPr>
      <w:r>
        <w:rPr>
          <w:b/>
          <w:lang w:val="es-UY"/>
        </w:rPr>
      </w:r>
    </w:p>
    <w:p>
      <w:pPr>
        <w:pStyle w:val="Normal"/>
        <w:jc w:val="center"/>
        <w:rPr>
          <w:b/>
          <w:b/>
          <w:lang w:val="es-UY"/>
        </w:rPr>
      </w:pPr>
      <w:r>
        <w:rPr>
          <w:b/>
          <w:lang w:val="es-UY"/>
        </w:rPr>
        <w:t>Día 29 de abril de 2010</w:t>
      </w:r>
    </w:p>
    <w:p>
      <w:pPr>
        <w:pStyle w:val="Normal"/>
        <w:jc w:val="both"/>
        <w:rPr>
          <w:b/>
          <w:b/>
          <w:lang w:val="es-UY"/>
        </w:rPr>
      </w:pPr>
      <w:r>
        <w:rPr>
          <w:b/>
          <w:lang w:val="es-UY"/>
        </w:rPr>
      </w:r>
    </w:p>
    <w:p>
      <w:pPr>
        <w:pStyle w:val="Normal"/>
        <w:jc w:val="both"/>
        <w:rPr>
          <w:b/>
          <w:b/>
          <w:lang w:val="es-UY"/>
        </w:rPr>
      </w:pPr>
      <w:r>
        <w:rPr>
          <w:b/>
          <w:lang w:val="es-UY"/>
        </w:rPr>
      </w:r>
    </w:p>
    <w:p>
      <w:pPr>
        <w:pStyle w:val="Normal"/>
        <w:rPr>
          <w:b/>
          <w:b/>
          <w:lang w:val="es-UY"/>
        </w:rPr>
      </w:pPr>
      <w:r>
        <w:rPr>
          <w:b/>
          <w:lang w:val="es-UY"/>
        </w:rPr>
      </w:r>
    </w:p>
    <w:p>
      <w:pPr>
        <w:pStyle w:val="Normal"/>
        <w:jc w:val="both"/>
        <w:rPr/>
      </w:pPr>
      <w:r>
        <w:rPr>
          <w:b/>
        </w:rPr>
        <w:t>- Dr. Ariel Apotheloz</w:t>
      </w:r>
      <w:r>
        <w:rPr/>
        <w:t xml:space="preserve">.  En primer lugar buenos días, muchas gracias a la Dra. Vázquez muy claros sus conceptos. En el segundo tramo y con respecto a la misma temática va disertar la Dra. Rosario Lezama –conocida ya de nosotros- Ella es Abogada, Documentalista Jurídica, Master en Derecho de la Empresa, Profesora de Derecho Romano y Profesora Adjunta Titular de La Evolución de las Instituciones Jurídicas de la Facultad de Derecho </w:t>
        <w:tab/>
        <w:t>UDELAR, Profesora de la Escuela de Pos grado de la Facultad de Derecho, Abogada de carrera del Banco Central en materia de asesoramiento y en contencioso. Le damos la palabra:</w:t>
      </w:r>
    </w:p>
    <w:p>
      <w:pPr>
        <w:pStyle w:val="Normal"/>
        <w:jc w:val="both"/>
        <w:rPr/>
      </w:pPr>
      <w:r>
        <w:rPr/>
      </w:r>
    </w:p>
    <w:p>
      <w:pPr>
        <w:pStyle w:val="Normal"/>
        <w:jc w:val="both"/>
        <w:rPr/>
      </w:pPr>
      <w:r>
        <w:rPr>
          <w:b/>
        </w:rPr>
        <w:t>Dra. Rosario Lezama</w:t>
      </w:r>
      <w:r>
        <w:rPr/>
        <w:t>: Buenos, días encontrarme y encontrarnos con tanta gente amiga de tantas Jornadas de Derecho de los Seguros, en los otoños, porque generalmente estas jornadas son otoñales en esta casa, el Banco Central del Uruguay.</w:t>
      </w:r>
    </w:p>
    <w:p>
      <w:pPr>
        <w:pStyle w:val="Normal"/>
        <w:jc w:val="both"/>
        <w:rPr/>
      </w:pPr>
      <w:r>
        <w:rPr/>
        <w:t>Les quiero contar que tengo el mandato institucional de hablarles del nuevo régimen de control en materia de seguros y, a su vez, se me ha pedido que coordine, con el querido amigo y compañero, Escribano Puig, el tema de cómo debo exponerlo. La Dra. Vázquez les ha hecho un pormenorizado análisis del tema control en sus aspectos más generales y, bueno, tengo que confesarles que si bien el tiempo a veces me ha dado más sabiduría todavía no he aprendido a aceptar los desafíos –es un secreto que les cuento.</w:t>
      </w:r>
    </w:p>
    <w:p>
      <w:pPr>
        <w:pStyle w:val="Normal"/>
        <w:jc w:val="both"/>
        <w:rPr/>
      </w:pPr>
      <w:r>
        <w:rPr/>
        <w:t>Con su natural bonomía Alfonso Puig me ha pedido que trate de hacer la exposición no tan pormenorizada, no tan al estilo mío que les doy enfoque hacia lo teórico, él me ha pedido que haga lo contrario, que le de color y calor y ponga relevancia en aspectos puntuales y prácticos del nuevo régimen regulatorio en materia de seguros.</w:t>
      </w:r>
    </w:p>
    <w:p>
      <w:pPr>
        <w:pStyle w:val="Normal"/>
        <w:jc w:val="both"/>
        <w:rPr/>
      </w:pPr>
      <w:r>
        <w:rPr/>
        <w:t>Antes que nada ustedes verán ahí una imagen. Ella apela a lo primitivo del lenguaje comunicacional, aquello que naturalmente provoca en nosotros una reacción si se quiere interna. Con esto, a través del mensaje de esa figura, estoy apelando al sentido de la información. ¿Porqué al sentido de la información? Bueno, ahí tenemos un libro, un cuaderno y un lápiz. De todas maneras me podrán decir que el cuaderno, el libro y el lápiz son algo muy antiguo, pero estoy buscando un mensaje comunicacional con lo que es la información.  El libro es donde está registrada la información,  el papel es donde la asentamos y el lápiz es el instrumento a través del cual se registra la información. Pongo énfasis en la información porque no hay sistema de regulación y específicamente  de control prudencia, que no tome a la información  como el eje fundamental.</w:t>
      </w:r>
    </w:p>
    <w:p>
      <w:pPr>
        <w:pStyle w:val="Normal"/>
        <w:jc w:val="both"/>
        <w:rPr/>
      </w:pPr>
      <w:r>
        <w:rPr/>
        <w:t>La Dra. Vázquez nos ha dado un panorama de cómo debe ser el control, me encantaría como idea clave que todos tengamos presente la importancia de la información, porque en materia de regulación es la materia prima, el elemento a partir del cual se llega a un control sano y eficiente.</w:t>
      </w:r>
    </w:p>
    <w:p>
      <w:pPr>
        <w:pStyle w:val="Normal"/>
        <w:jc w:val="both"/>
        <w:rPr/>
      </w:pPr>
      <w:r>
        <w:rPr/>
        <w:t>¿Cómo se me ocurre superar el desafío? A través de determinadas preguntas. Vamos a entrar al análisis del nuevo régimen a partir de analizar los por qué y el para qué de éste. Estoy tratando de trasmitirles porqué surge, a qué apunta, ¿por qué ahora? Respondernos a estas preguntas supone adentrarnos en esta historia que comienza en la Circular 2054 que nos cambia el régimen regulatorio.</w:t>
      </w:r>
    </w:p>
    <w:p>
      <w:pPr>
        <w:pStyle w:val="Normal"/>
        <w:jc w:val="both"/>
        <w:rPr/>
      </w:pPr>
      <w:r>
        <w:rPr/>
        <w:t>Por qué el nuevo régimen regulatorio?  En primer lugar aparece en el mundo una arquitectura regulatoria financiera internacional. Durante las últimas décadas se ha ido desarrollando un complejo entramado de instituciones que regulan el sistema financiero internacional. Sus normas afectan a todas las instituciones del sistema financiero.</w:t>
      </w:r>
    </w:p>
    <w:p>
      <w:pPr>
        <w:pStyle w:val="Normal"/>
        <w:jc w:val="both"/>
        <w:rPr/>
      </w:pPr>
      <w:r>
        <w:rPr/>
        <w:t>Es importante destacar que no tienen carácter vinculante, sin embargo, estas normas se transforman en modelos, en desideratum de prácticas de buena conducta en materia de regulación prudencial de los mercados.</w:t>
      </w:r>
    </w:p>
    <w:p>
      <w:pPr>
        <w:pStyle w:val="Normal"/>
        <w:jc w:val="both"/>
        <w:rPr/>
      </w:pPr>
      <w:r>
        <w:rPr/>
        <w:t xml:space="preserve">Por otro lado la integración creciente de los mercados, las crisis financieras recurrentes, han puesto en el candelero este tipo de regulación en lo que se ha venido a llamar la nueva arquitectura financiera internacional. </w:t>
      </w:r>
    </w:p>
    <w:p>
      <w:pPr>
        <w:pStyle w:val="Normal"/>
        <w:jc w:val="both"/>
        <w:rPr/>
      </w:pPr>
      <w:r>
        <w:rPr/>
        <w:t>En este marco aparecen el Comité de Basilea, con las normas de Basilea en materia bancaria, la IOSCO que es la organización reguladora  de Valores, la IAIS, con relación específica con los seguros, surge el proyecto Solvencia II de la UE, sobre el cual les voy a hablar después, distintas regulaciones del sistema financiero… hay una Pléyada de comisiones reguladoras que van creando esa arquitectura regulatoria financiera internacional, que no tiene valor obligatorio, no es derecho positivo,  pero de alguna manera se va considerando el desideratum, la meta se debe apuntar para lograr los efectos mejores, óptimos en materia regulatoria.</w:t>
      </w:r>
    </w:p>
    <w:p>
      <w:pPr>
        <w:pStyle w:val="Normal"/>
        <w:jc w:val="both"/>
        <w:rPr/>
      </w:pPr>
      <w:r>
        <w:rPr/>
        <w:t>En la base de nuestra exposición vamos a hacer permanente mención a la IAIS y al Proyecto de Solvencia II de la UE. La IAIS es la que ha dado pautas, modelos en materia de seguros y aplicación al mercado asegurador. Pero el Proyecto Solvencia II que comienza en 2002 Europa y está promovido por ésta para implementarse entre este año y 2012. Este proyecto, aparte de surgir en el seno de una comunidad que, con todas sus luces y sombras, es una comunidad que puede apuntar a lograr la unidad de supervisión con bastante más facilidad que nosotros acá en América Latina donde cada país va a tener su propio sistema regulatorio, sin perjuicio que podamos mirar, tender lograr ese desideratum que Solvencia II está tratando de imponer en el mundo.</w:t>
      </w:r>
    </w:p>
    <w:p>
      <w:pPr>
        <w:pStyle w:val="Normal"/>
        <w:jc w:val="both"/>
        <w:rPr/>
      </w:pPr>
      <w:r>
        <w:rPr/>
        <w:t>Es uno  de los proyectos más ambiciosos de la Unión Europea, llega en un momento donde la terrible amenaza de crisis, que a nadie asusta pero amenaza. Y da la impresión de que siempre podemos salir, zafar</w:t>
      </w:r>
    </w:p>
    <w:p>
      <w:pPr>
        <w:pStyle w:val="Normal"/>
        <w:jc w:val="both"/>
        <w:rPr>
          <w:lang w:val="es-UY"/>
        </w:rPr>
      </w:pPr>
      <w:r>
        <w:rPr>
          <w:lang w:val="es-UY"/>
        </w:rPr>
      </w:r>
    </w:p>
    <w:p>
      <w:pPr>
        <w:pStyle w:val="Normal"/>
        <w:jc w:val="both"/>
        <w:rPr>
          <w:lang w:val="es-UY"/>
        </w:rPr>
      </w:pPr>
      <w:r>
        <w:rPr>
          <w:lang w:val="es-UY"/>
        </w:rPr>
        <w:t>Por qué el nuevo régimen regulatorio? En primer lugar aparece en el mundo una arquitectura regulatoria financiera internacional.  Durante las últimas décadas se ha ido desarrollando un complejo entramado de instituciones  que regulan el sistema financiero internacional. Sus normas afectan a todos los sistemas del sistema financiero y es importante destacar que no tienen carácter vinculante. Sin embargo, pese a no tener carácter vinculante,  estas normas se transforman en modelos, en desideratum, prácticas de buena conducta en materia de regulación prudencial de los mercados.</w:t>
      </w:r>
    </w:p>
    <w:p>
      <w:pPr>
        <w:pStyle w:val="Normal"/>
        <w:jc w:val="both"/>
        <w:rPr>
          <w:lang w:val="es-UY"/>
        </w:rPr>
      </w:pPr>
      <w:r>
        <w:rPr>
          <w:lang w:val="es-UY"/>
        </w:rPr>
        <w:t>Por otro lado la integración creciente de los mercados, las crisis financieras recurrentes, han puesto en el candelero este tipo de regulación en lo que se ha venido a llamar la  nueva arquitectura financiera internacional. En este marco, aparece el Comité de Basilea con las normas de Basilea  con las normas específicamente bancarias,  la IOSCO, que es la organización de reguladores de valores, la IAIS,  con relación específica a los seguros. Surge el Proyecto Solvencia II de la Unión Europea  del cual les voy a hablar después. Distintas regulaciones del sistema financiero, hay una pléyade de comisiones reguladoras que van creando esa arquitectura reguladora financiera internacional, la cual no tiene valor obligatorio, no es derecho positivo; pero de alguna manera  se va considerando el desideratum. La meta a la cual se debe apuntar para lograr los efectos mejores y óptimos en materia regulatoria.</w:t>
      </w:r>
    </w:p>
    <w:p>
      <w:pPr>
        <w:pStyle w:val="Normal"/>
        <w:jc w:val="both"/>
        <w:rPr>
          <w:lang w:val="es-UY"/>
        </w:rPr>
      </w:pPr>
      <w:r>
        <w:rPr>
          <w:lang w:val="es-UY"/>
        </w:rPr>
        <w:t>En la base de nuestra exposición vamos a hacer permanente mención a la IAIS y al Proyecto de Solvencia II de la Unión Europea.</w:t>
      </w:r>
    </w:p>
    <w:p>
      <w:pPr>
        <w:pStyle w:val="Normal"/>
        <w:jc w:val="both"/>
        <w:rPr>
          <w:lang w:val="es-UY"/>
        </w:rPr>
      </w:pPr>
      <w:r>
        <w:rPr>
          <w:lang w:val="es-UY"/>
        </w:rPr>
        <w:t>La IAIS porque siempre es la que ha dado pautas o modelos en materia de seguros y de aplicación al mercado asegurador. Pero el Proyecto Solvencia II,  que comienza en Europa en el 2002 con la idea de implementarse entre este año y el 2012. Este proyecto, aparte de surgir en el seno de una comunidad que con todas sus luces y sombras es una comunidad que puede apuntar a lograr la unidad de supervisión con bastante más facilidad que nosotros en América Latina, donde cada Estado va a tener su propio sistema, sin perjuicio de tender a lograr ese desideratum que Solvencia II está tratando de imponer en el mundo.</w:t>
      </w:r>
    </w:p>
    <w:p>
      <w:pPr>
        <w:pStyle w:val="Normal"/>
        <w:jc w:val="both"/>
        <w:rPr>
          <w:lang w:val="es-UY"/>
        </w:rPr>
      </w:pPr>
      <w:r>
        <w:rPr>
          <w:lang w:val="es-UY"/>
        </w:rPr>
        <w:t>Es uno de los proyectos más ambiciosos de la Unión Europea y llega en un momento donde la terrible amenaza de crisis (que se ha transformado en amenaza), a pesar de que siempre tenemos la sensación que siempre podemos salir de las implicancias de una crisis.  La crisis global que afecta al mundo hace que en este momento Solvencia II sea una necesidad, como dicen muchos,  creciente.</w:t>
      </w:r>
    </w:p>
    <w:p>
      <w:pPr>
        <w:pStyle w:val="Normal"/>
        <w:jc w:val="both"/>
        <w:rPr>
          <w:lang w:val="es-UY"/>
        </w:rPr>
      </w:pPr>
      <w:r>
        <w:rPr>
          <w:lang w:val="es-UY"/>
        </w:rPr>
        <w:t>Que se logre imponer en este año… no sé.</w:t>
      </w:r>
    </w:p>
    <w:p>
      <w:pPr>
        <w:pStyle w:val="Normal"/>
        <w:jc w:val="both"/>
        <w:rPr>
          <w:lang w:val="es-UY"/>
        </w:rPr>
      </w:pPr>
      <w:r>
        <w:rPr>
          <w:lang w:val="es-UY"/>
        </w:rPr>
        <w:t>De todas maneras a lo que apuntamos cuando hablamos de Solvencia II, es cuando la IAIS no tiene una norma que nos ayude a resolver una determinada situación, allí va a estar Solvencia II  para mostrarnos un espejo normativo (permítaseme la forma de decirlo) donde tratar de buscar una orientación regulatoria, un marco prudencia, un análisis importante que nos permita encontrar una técnica regulatoria apropiada.</w:t>
      </w:r>
    </w:p>
    <w:p>
      <w:pPr>
        <w:pStyle w:val="Normal"/>
        <w:jc w:val="both"/>
        <w:rPr>
          <w:lang w:val="es-UY"/>
        </w:rPr>
      </w:pPr>
      <w:r>
        <w:rPr>
          <w:lang w:val="es-UY"/>
        </w:rPr>
        <w:t>Es cierto de alguna manera  lo que nos decía la Dra. Vázquez  de que las técnicas legislativas en materia de las normas que específicamente nos ocupan son problemáticas. Yo me preguntaría si en los últimos años el gran afán por regular todos los aspectos de la actividad del Estado, no nos ha mostrado casi una manera de legislar demasiado apurada  demasiado poco precisa que tiende a lograr objetivos y a veces olvida  todos los temas  de que la ley está hecha y debe ser entendida por todos –como decía la Doctora.  Por algo la ignorancia de la ley no es excusa en nuestro derecho. De todas maneras, dentro las normas que regulan la actividad que tiene que ver con determinadas materias muy específicas – en este caso vamos a hablar del mercado de seguros- no solamente tenemos las normas específicas,  de las que hemos hablados, sino que estamos dentro de un contexto normativo que brinda todo el sistema jurídico que muchas veces nos va a permitir salvar determinadas carencias que en principio parecen que subsisten, y luego vemos hasta que punto pueden ser trascendidas.</w:t>
      </w:r>
    </w:p>
    <w:p>
      <w:pPr>
        <w:pStyle w:val="Normal"/>
        <w:jc w:val="both"/>
        <w:rPr>
          <w:lang w:val="es-UY"/>
        </w:rPr>
      </w:pPr>
      <w:r>
        <w:rPr>
          <w:lang w:val="es-UY"/>
        </w:rPr>
        <w:t>Entonces, esta arquitectura regulatoria financiera internacional, es uno de los por qué  de este nuevo régimen regulatorio, porque tenemos que adecuarnos a todas  esas recomendaciones prudenciales en materia de regulación que, vuelvo a decir,  son desideratum, pero en definitiva nos están motivos.</w:t>
      </w:r>
    </w:p>
    <w:p>
      <w:pPr>
        <w:pStyle w:val="Normal"/>
        <w:jc w:val="both"/>
        <w:rPr>
          <w:lang w:val="es-UY"/>
        </w:rPr>
      </w:pPr>
      <w:r>
        <w:rPr>
          <w:lang w:val="es-UY"/>
        </w:rPr>
        <w:t>Otro por qué de ese cambio tiene que  ver con el sector asegurador y la estabilidad  financiera. Se dice que la importancia del sector asegurador para la estabilidad financiera ha ido creciendo. A mi se me ocurre no es que es la importancia del sector (acá hay muchas personas del sector que saben cómo influye) no es exactamente que haya ido creciendo. Creo que el fenómeno de la Unión Europea y la marcada acentuación en organismos regulatorios (aparte de los organismos de los que les hablara, existe el sistema de bancos centrales, el Comité Europeo de Supervisores de Seguros y, sobre todo estas dos instituciones, están permanentemente evaluando la estabilidad financiera del sector asegurador.</w:t>
      </w:r>
    </w:p>
    <w:p>
      <w:pPr>
        <w:pStyle w:val="Normal"/>
        <w:jc w:val="both"/>
        <w:rPr>
          <w:lang w:val="es-UY"/>
        </w:rPr>
      </w:pPr>
      <w:r>
        <w:rPr>
          <w:lang w:val="es-UY"/>
        </w:rPr>
        <w:t>Entonces al tener más información podemos animarnos a decir y podemos sostener esto: que el sector asegurador es clave para la actividad financiera, pero ahora puede demostrarse –sería bastante tedioso que yo les trajera las estadísticas que estos organismos han elaborado-  pero no es discutible que el sector asegurador tiene una importancia creciente en la actividad de los sistemas financieros y que eso tiene implicancias para la supervisión  de seguros en la medida que va a requerir un mayor enfoque en un conjunto amplio de riesgos. Las autoridades supervisoras a nivel nacional e internacional, van a estar llamadas a colaborar para asegurar que estas entidades estén debidamente supervisadas, de forma tal que las empresas y los aseguradores individuales estén protegidos y los mercados financieros permanezcan estables.</w:t>
      </w:r>
    </w:p>
    <w:p>
      <w:pPr>
        <w:pStyle w:val="Normal"/>
        <w:jc w:val="both"/>
        <w:rPr>
          <w:lang w:val="es-UY"/>
        </w:rPr>
      </w:pPr>
      <w:r>
        <w:rPr>
          <w:lang w:val="es-UY"/>
        </w:rPr>
        <w:t>Otro de los por qué de este nuevo régimen es los efectos  en el sistema financiero que provocan los riesgos.  Cada nueva crisis, cada nuevo problema que se desata en los mercados, en las bolsas en todo lo que tiene que  ver con los mercados aseguradores, muestra que hay un riesgo de contagio que esa inestabilidad se transfiera de un sector o jurisdicción a otro. Tenemos que evitar, como se evita en la vida real un contagio a los efectos  de la  enfermedad, bueno, también tenemos que evitar posibles contagios que puedan acontecer en el sector asegurador sobre el sistema financiero total.</w:t>
      </w:r>
    </w:p>
    <w:p>
      <w:pPr>
        <w:pStyle w:val="Normal"/>
        <w:jc w:val="both"/>
        <w:rPr>
          <w:lang w:val="es-UY"/>
        </w:rPr>
      </w:pPr>
      <w:r>
        <w:rPr>
          <w:lang w:val="es-UY"/>
        </w:rPr>
        <w:t>Ese es otro de los por qué del nuevo sistema regulatorio.</w:t>
      </w:r>
    </w:p>
    <w:p>
      <w:pPr>
        <w:pStyle w:val="Normal"/>
        <w:jc w:val="both"/>
        <w:rPr>
          <w:lang w:val="es-UY"/>
        </w:rPr>
      </w:pPr>
      <w:r>
        <w:rPr>
          <w:lang w:val="es-UY"/>
        </w:rPr>
        <w:t>Por otro lado, vamos a tener algo más local. Estamos hablando de lo macro, ahora vamos a ver lo que pasa en nuestra casa, el Banco Central. Por un lado  tenemos la creación de la Superintendencia de Servicios Financieros. La Ley 18401 aprobada el 24 de octubre de 2008 introduce modificaciones significativas a la Carta Orgánica del Banco Central, en particular en materia de regulación y supervisión del sistema financiero. En esta materia ustedes saben que se va a producir la unificación de los servicios ya existentes en el Banco Central, pero además se establecen potestades más completas de regulación y supervisión, de las entidades que operan en los mercados de intermediación financiera: mercado de valores, seguros,  y fondos de pensión de capitalización individual. Se crea entonces la SSF, nos cuesta mucho acostumbrados a hablar de la SIF, que era más micro, hablar de esta Superintendencia más macro de servicios financieros, que como les dije se crea a partir de la unificación de sector que ya existían dentro  del Banco previamente y poseían funciones de regulación y supervisión del sistema, es decir la Superintendencia  de Instituciones de Intermediación Financiera , la Superintendencia de Seguros y Reaseguros y la División de Mercados y Control de AFAP, que no era una Superintendencia pero era una autoridad de control.</w:t>
      </w:r>
    </w:p>
    <w:p>
      <w:pPr>
        <w:pStyle w:val="Normal"/>
        <w:jc w:val="both"/>
        <w:rPr>
          <w:lang w:val="es-UY"/>
        </w:rPr>
      </w:pPr>
      <w:r>
        <w:rPr>
          <w:lang w:val="es-UY"/>
        </w:rPr>
        <w:t>La nueva estructura organizativa presenta importantes ventajas, creo que a eso apunta la ley cuando introduce estos cambios y crea la Superintendencia de Servicios Financieros.  En primer término es posible obtener importantes sinergias de actividades comunes pudiendo aprovechar las mejores prácticas de cada uno. Por eso yo les hablaba de IOSCO, IAIS, BASILEA,  es decir, acá estamos tratando de unificar realidades que puedan parecer muy distintas como es el control bancario, el control de lo asegurador, el control de valores, pero que en definitiva  es el control del sistema financiero.</w:t>
      </w:r>
    </w:p>
    <w:p>
      <w:pPr>
        <w:pStyle w:val="Normal"/>
        <w:jc w:val="both"/>
        <w:rPr>
          <w:lang w:val="es-UY"/>
        </w:rPr>
      </w:pPr>
      <w:r>
        <w:rPr>
          <w:lang w:val="es-UY"/>
        </w:rPr>
        <w:t>Por eso, a la luz de esa experiencia de controles, se crea esa Superintendencia macro que uniendo las mejores prácticas de cada uno de los controladores micro que existían, se une para aprovecharlas y conseguir y favorecer la atención conjunta de todas las instituciones supervisadas, creando algo importante, sobre todo economías.</w:t>
      </w:r>
    </w:p>
    <w:p>
      <w:pPr>
        <w:pStyle w:val="Normal"/>
        <w:jc w:val="both"/>
        <w:rPr>
          <w:lang w:val="es-UY"/>
        </w:rPr>
      </w:pPr>
      <w:r>
        <w:rPr>
          <w:lang w:val="es-UY"/>
        </w:rPr>
        <w:t>No sólo en los países de tercer mundo, emergentes, o como quieran llamarlos, en todo el mundo es importante el ahorro de recursos en materia monetaria y también en recursos humanos. Entonces eso nos permite economías en todos esos aspectos y, lo más importante, nos va a permitir generar una visión global sistema financiero, con todas sus  interrelaciones teniendo presente que estamos en un mundo de conglomerados financieros, entonces, el control de la unidad puede parecer totalmente ingenuo, porque controlar la unidad de un conglomerado sin controlar el todo, es perdernos de vista algo muy importante como el verdadero funcionamiento. Entonces, este cambio, la creación  de la Superintendencia de Servicios Financieros, a la luz de mucha experiencia internacional, pero también local, y a través de lo que nos pasó con la crisis del 2002, con el importante papel del Banco Central, atendiendo una creciente ráfaga de juicios contra el Estado, pone de manifiesto que es importante esta labor de supervisión conjunta.</w:t>
      </w:r>
    </w:p>
    <w:p>
      <w:pPr>
        <w:pStyle w:val="Normal"/>
        <w:jc w:val="both"/>
        <w:rPr>
          <w:lang w:val="es-UY"/>
        </w:rPr>
      </w:pPr>
      <w:r>
        <w:rPr>
          <w:lang w:val="es-UY"/>
        </w:rPr>
        <w:t xml:space="preserve">Vieron que seguimos el por qué, porque cuando aparece un fenómeno nuevo no viene –como decía la Doctora Vázquez, lo vi en la página, me gustó y lo traspolé- es una tentación, pero no la de un regulador serio: ¿verdad Doctora? </w:t>
      </w:r>
    </w:p>
    <w:p>
      <w:pPr>
        <w:pStyle w:val="Normal"/>
        <w:jc w:val="both"/>
        <w:rPr>
          <w:lang w:val="es-UY"/>
        </w:rPr>
      </w:pPr>
      <w:r>
        <w:rPr>
          <w:lang w:val="es-UY"/>
        </w:rPr>
        <w:t>A la luz de todo eso se va creando y sintiendo una necesidad de cambio y, si bien en la mayor parte de los casos el derecho va a la zaga de los hechos, acá tenemos una situación intermedia. Han pasado hechos que llevan a nuevo derecho, pero también hay una constante labor de tratar de, ante situaciones puntuales, de encontrar una nuevo forma de encararla, de atenderla, a los efectos de lograr lo mejor de nuestra tarea.</w:t>
      </w:r>
    </w:p>
    <w:p>
      <w:pPr>
        <w:pStyle w:val="Normal"/>
        <w:jc w:val="both"/>
        <w:rPr>
          <w:lang w:val="es-UY"/>
        </w:rPr>
      </w:pPr>
      <w:r>
        <w:rPr>
          <w:lang w:val="es-UY"/>
        </w:rPr>
        <w:t>Eso con respecto a la creación  de la Superintendencia de Servicios Financieros.</w:t>
      </w:r>
    </w:p>
    <w:p>
      <w:pPr>
        <w:pStyle w:val="Normal"/>
        <w:jc w:val="both"/>
        <w:rPr>
          <w:lang w:val="es-UY"/>
        </w:rPr>
      </w:pPr>
      <w:r>
        <w:rPr>
          <w:lang w:val="es-UY"/>
        </w:rPr>
        <w:t>Lo segundo interesante, que tiene que ver con el por qué en este cambio, son los cambios informativos que se vienen produciendo en la Institución con incidencia en la supervisión. ¿A qué me refiero cuando digo cambios informáticos importantes con incidencia en supervisión?  Es importante destacar que toda la información, esa  información que les decía es la base de una supervisión e incluso de una actividad de control eficaz, puede y debe, utilizar el portal “todas las empresas de seguros y reaseguros, incluidas mutuas, deben utilizar el portal para presentar información a partir de la entrega de información correspondiente al 31 de marzo de 2010”</w:t>
      </w:r>
    </w:p>
    <w:p>
      <w:pPr>
        <w:pStyle w:val="Normal"/>
        <w:jc w:val="both"/>
        <w:rPr>
          <w:lang w:val="es-UY"/>
        </w:rPr>
      </w:pPr>
      <w:r>
        <w:rPr>
          <w:lang w:val="es-UY"/>
        </w:rPr>
        <w:t>¿Qué es el Portal?  Que ahora nos parece muy nuevo porque las informaciones de seguros a partir de esa fecha comienzan a entregarse por ese Portal, no es una cosa nueva.  A partir del 2007 el Portal empieza a funcionar para todas las otras empresas supervisadas por el Banco Central, con  una buena sensación (han pasado casi tres años) una comprobación de que homogeneizar criterios de información, crear un Portal para  que toda la información pueda ser ingresada por allí, es una buena cosa.  ¿Por qué es una cosa buena?  Primero porque cualquier homogeneización de información siempre es algo a lo que hay que apuntar y es un elemento importante en materia de registrar información. Segundo, porque parecería que entregar información en papel o diskette, o incluso con otras modalidades, no es tan adecuado como hacerlo a través de un Portal que evite los famosos cuellos de botella que pueden simbolizar entregar información de otra manera, con otros formatos. Segundo; porque le da una garantía de seguridad a la información que se entrega, y que incluso los propios dueños de la información la pueden tener.</w:t>
      </w:r>
    </w:p>
    <w:p>
      <w:pPr>
        <w:pStyle w:val="Normal"/>
        <w:jc w:val="both"/>
        <w:rPr>
          <w:lang w:val="es-UY"/>
        </w:rPr>
      </w:pPr>
      <w:r>
        <w:rPr>
          <w:lang w:val="es-UY"/>
        </w:rPr>
        <w:t>Les cuento que el Banco Central a través del Portal pone a disposición de las instituciones un sistema de administración de usuarios, que es gestionado (acá hay abogados de empresas aseguradoras que ya lo saben, por cierto),  que es gestionado por las propias instituciones a través de los administradores y es importante, a los efectos de asegurar la conexión seguro con el Portal, la persona autorizada deberá contar  en su PC con un certificado digital emitido por una Entidad Certificadora reconocida  y ese certificado debe estar registrado en el Banco Central del Uruguay.</w:t>
      </w:r>
    </w:p>
    <w:p>
      <w:pPr>
        <w:pStyle w:val="Normal"/>
        <w:jc w:val="both"/>
        <w:rPr>
          <w:lang w:val="es-UY"/>
        </w:rPr>
      </w:pPr>
      <w:r>
        <w:rPr>
          <w:lang w:val="es-UY"/>
        </w:rPr>
        <w:t>El acceso al sistema con esta garantía es totalmente autenticado y se va, desde el punto de vista informático, a utilizar un protocolo HTP con autenticación del cliente. Es decir, es nuevo en materia de seguros, en todas las demás entidades controladas por el Banco tiene una aplicación de 3 años con excelentes resultados.</w:t>
      </w:r>
    </w:p>
    <w:p>
      <w:pPr>
        <w:pStyle w:val="Normal"/>
        <w:jc w:val="both"/>
        <w:rPr>
          <w:lang w:val="es-UY"/>
        </w:rPr>
      </w:pPr>
      <w:r>
        <w:rPr>
          <w:lang w:val="es-UY"/>
        </w:rPr>
        <w:t>Ese portal informático nos asegura que el lápiz simbólico que estaba al comienzo de la presentación, los famosos diskette de los que hablaba la recopilación de seguros,  antes del cambio de la Circular 1454,  quedan totalmente fuera de moda. No más información registrada que no esté a la altura  de los elementos técnicos que nos da  la nueva etapa en que está el Ente Regulador.</w:t>
      </w:r>
    </w:p>
    <w:p>
      <w:pPr>
        <w:pStyle w:val="Normal"/>
        <w:jc w:val="both"/>
        <w:rPr>
          <w:lang w:val="es-UY"/>
        </w:rPr>
      </w:pPr>
      <w:r>
        <w:rPr>
          <w:lang w:val="es-UY"/>
        </w:rPr>
        <w:t>No solamente es importante entrar la información por el Portal, sino que disponer de toda esa información, nos va a permitir todo tipo de evaluación y todo tipo de análisis que antes no solamente iba a distraer recursos, sino que además nos enfrentaba a toda una serie de dispersión de formatos y formas de brindar la información.</w:t>
      </w:r>
    </w:p>
    <w:p>
      <w:pPr>
        <w:pStyle w:val="Normal"/>
        <w:jc w:val="both"/>
        <w:rPr>
          <w:lang w:val="es-UY"/>
        </w:rPr>
      </w:pPr>
      <w:r>
        <w:rPr>
          <w:lang w:val="es-UY"/>
        </w:rPr>
        <w:t>Estos cambios normativos e informáticos –uno más nuevo como es la creación de la Superintendencia de Servicios Financieros-  otro que tiene un training un poco más largo, nos explican el por qué de esos cambios en el sistema regulatorio del mercado de seguros.</w:t>
      </w:r>
    </w:p>
    <w:p>
      <w:pPr>
        <w:pStyle w:val="Normal"/>
        <w:jc w:val="both"/>
        <w:rPr>
          <w:lang w:val="es-UY"/>
        </w:rPr>
      </w:pPr>
      <w:r>
        <w:rPr>
          <w:lang w:val="es-UY"/>
        </w:rPr>
        <w:t>Yo les decía que para poder entender el momento de cambio en ese mercado les iba a hablar de los por qué, pero ahora les voy hablar de los para qué del nuevo régimen.</w:t>
      </w:r>
    </w:p>
    <w:p>
      <w:pPr>
        <w:pStyle w:val="Normal"/>
        <w:jc w:val="both"/>
        <w:rPr>
          <w:lang w:val="es-UY"/>
        </w:rPr>
      </w:pPr>
      <w:r>
        <w:rPr>
          <w:lang w:val="es-UY"/>
        </w:rPr>
        <w:t>Ustedes ven que en el numeral 2, el objetivo estratégico institucional del Banco Central, es aplicar las mejores prácticas internacionales en materia de regulación, supervisión y financiera y  de detección de actividades delictivas y financiación del terrorismo.</w:t>
      </w:r>
    </w:p>
    <w:p>
      <w:pPr>
        <w:pStyle w:val="Normal"/>
        <w:jc w:val="both"/>
        <w:rPr>
          <w:lang w:val="es-UY"/>
        </w:rPr>
      </w:pPr>
      <w:r>
        <w:rPr>
          <w:lang w:val="es-UY"/>
        </w:rPr>
        <w:t>El desarrollo de ese objetivo parte de la idea de implementar un marco regulatorio y un modelo  de supervisión consistentes con las mejores prácticas internacionales en la materia.</w:t>
      </w:r>
    </w:p>
    <w:p>
      <w:pPr>
        <w:pStyle w:val="Normal"/>
        <w:jc w:val="both"/>
        <w:rPr>
          <w:lang w:val="es-UY"/>
        </w:rPr>
      </w:pPr>
      <w:r>
        <w:rPr>
          <w:lang w:val="es-UY"/>
        </w:rPr>
        <w:t>En el punto 2.1.1. el promover activamente mejoras en el proceso de supervisión que permitan un mejor cumplimiento de los objetivos fijados y su adecuación a los estándares  internacionales y locales.</w:t>
      </w:r>
    </w:p>
    <w:p>
      <w:pPr>
        <w:pStyle w:val="Normal"/>
        <w:jc w:val="both"/>
        <w:rPr>
          <w:lang w:val="es-UY"/>
        </w:rPr>
      </w:pPr>
      <w:r>
        <w:rPr>
          <w:lang w:val="es-UY"/>
        </w:rPr>
        <w:t xml:space="preserve">En el caso específico de los seguros vamos a tratar de que esa adecuación a los estándares internacionales pasen por las recomendaciones de IAIS y de Solvencia II. </w:t>
      </w:r>
    </w:p>
    <w:p>
      <w:pPr>
        <w:pStyle w:val="Normal"/>
        <w:jc w:val="both"/>
        <w:rPr>
          <w:lang w:val="es-UY"/>
        </w:rPr>
      </w:pPr>
      <w:r>
        <w:rPr>
          <w:lang w:val="es-UY"/>
        </w:rPr>
        <w:t>Sigo mencionando Solvencia II, porque a mi juicio, tiene una particularidad interesante, lo que la IAIS porque para ese momento era conveniente, deja sin regular, o da diversas alternativas, dejando que el regulador elija la fórmula –siempre con la idea de buen gobierno- en cambio, Solvencia II  quizá porque está tratando de hacer una efectiva regulación difícil como tiene que ver con la Unión Europea, difícil porque tienen que actuar con uno, y tienen que actuar con todos, entonces Solvencia II  dice que es conveniente tal sistema o aplicar tal recomendación. De todas maneras, cuando hablemos de los cambios normativos, mi intención es hacer un paralelismo sobre lo que recomendaba la IAIS y como Solvencia II encaró el tema y el desafío que encaró el Banco Central en materia de supervisión de seguros, de elegir una determinada fórmula.</w:t>
      </w:r>
    </w:p>
    <w:p>
      <w:pPr>
        <w:pStyle w:val="Normal"/>
        <w:jc w:val="both"/>
        <w:rPr>
          <w:lang w:val="es-UY"/>
        </w:rPr>
      </w:pPr>
      <w:r>
        <w:rPr>
          <w:lang w:val="es-UY"/>
        </w:rPr>
        <w:t>Estos son los por qué y los para qué.</w:t>
      </w:r>
    </w:p>
    <w:p>
      <w:pPr>
        <w:pStyle w:val="Normal"/>
        <w:jc w:val="both"/>
        <w:rPr>
          <w:lang w:val="es-UY"/>
        </w:rPr>
      </w:pPr>
      <w:r>
        <w:rPr>
          <w:lang w:val="es-UY"/>
        </w:rPr>
        <w:t>En el punto 2.1.2 aparece algo importante como una meta para el Banco que es diseñar un marco normativo que conforme un sistema de incentivos adecuados y que resulte consistente con sanas prácticas internacionales.</w:t>
      </w:r>
    </w:p>
    <w:p>
      <w:pPr>
        <w:pStyle w:val="Normal"/>
        <w:jc w:val="both"/>
        <w:rPr>
          <w:lang w:val="es-UY"/>
        </w:rPr>
      </w:pPr>
      <w:r>
        <w:rPr>
          <w:lang w:val="es-UY"/>
        </w:rPr>
        <w:t>La Doctora les decía que hay que buscar incentivos en la regulación. Estamos justamente a través de este punto de los objetivos estratégicos, tratando de incorporar justamente eso al marco normativo prudencial en materia de regulación de seguros.</w:t>
      </w:r>
    </w:p>
    <w:p>
      <w:pPr>
        <w:pStyle w:val="Normal"/>
        <w:jc w:val="both"/>
        <w:rPr>
          <w:lang w:val="es-UY"/>
        </w:rPr>
      </w:pPr>
      <w:r>
        <w:rPr>
          <w:lang w:val="es-UY"/>
        </w:rPr>
        <w:t xml:space="preserve">Yo les quiero agregar algo que tiene que ver con el concepto de fine tune ¿qué es eso? Bueno les puedo decir que ha sido aceptado como concepto por el Tribunal de lo Contencioso Administrativo, Tribunal que a veces se dice que es demasiado tradicionalista, que no se adapta a determinados conceptos propios del nuevo orden administrativo económico nuestro,  entonces el fine tune quiere decir sintonía gradual en materia de fenómenos económicos y en materia de regulación prudencial de fenómenos económicos, implica ir regulando ir actuando de modo tal de  ver las implicancias, de ver como funciona norma prudencial en el mercado. Así en determinadas Circulares ustedes saben que la voluntad normativa del Banco Central –entre otros instrumentos-  se manifiesta específicamente en las Circulares, esa actividad normativa siempre implica un fine tune porque se va tratando de hacer una sintonía fina en tanto se aplica un régimen y se ve como lo toma el mercado que es regulado, o si no es un mercado, los administrados  que tienen que cumplir determinada normativa bancocentralista. </w:t>
      </w:r>
    </w:p>
    <w:p>
      <w:pPr>
        <w:pStyle w:val="Normal"/>
        <w:jc w:val="both"/>
        <w:rPr>
          <w:lang w:val="es-UY"/>
        </w:rPr>
      </w:pPr>
      <w:r>
        <w:rPr>
          <w:lang w:val="es-UY"/>
        </w:rPr>
        <w:t>Ese fine tune, ese concepto de sintonía fina, acá vuelvo a tratar de tomar un concepto  expuesto en general por la Doctora, esa sintonía fina es escuchar el otro lado, es un por qué del derecho. El derecho existe para regular la convivencia, es decir los derechos que tienen que ver con el aspecto administrativo económico para regular la convivencia  y la estrategia de gestión de riesgos, poniendo énfasis en incentivos para que la aseguradora elija una reaseguradota de nivel. Se piensa que a raíz de Solvencia II y su implementación provoque que el mecanismo de contralor de los riesgos crediticios de los reaseguradotes esté enfáticamente destacado,  a su vez la fortaleza crediticia del reasegurador sea un elemento importante a considerar, que las calificadoras de los reaseguradotes tomen un papel importante.</w:t>
      </w:r>
    </w:p>
    <w:p>
      <w:pPr>
        <w:pStyle w:val="Normal"/>
        <w:jc w:val="both"/>
        <w:rPr>
          <w:lang w:val="es-UY"/>
        </w:rPr>
      </w:pPr>
      <w:r>
        <w:rPr>
          <w:lang w:val="es-UY"/>
        </w:rPr>
        <w:t>Les quiero contar una anécdota. A veces cuando hablamos de qué método vamos a implementar, hay que oír al que de repente nunca oyó en la vida de método regulatorio pero tiene la intuición del hombre común. El año pasado les comentaba a mis alumnos sobre Lucio Ferragiole  es un italiano maravilloso que, no tiene nada que ver con seguros, pero utilizó una frase que dice que el estado de derecho es el reaseguro de la democracia. Como vi unas caras de no entender nada, empecé a hablarles  de una forma sencilla de la forma de reaseguro y ya ahí había interés, y alguien me dijo: pero doctora, cuando compro un seguro siempre me fijo en la aseguradora, no se me había ocurrido que había que pensar en la seriedad de la aseguradora porque si el estado de derecho es el reaseguro de la democracia… ahí  empecé a hablarles que era una frase metafórica, pero que nuestra política en realidad no ponía el acento tan grande en el control de la reaseguradota y en buscar  que la reaseguradora buscara un reaseguro de nivel, que había un papel importante de los corredores de seguros, un registro en el Banco Central de las Reaseguradoras en el Exterior y de brokers de reaseguros, la existencia de pólizas de errores y omisiones para proteger a las empresas y, realmente, como por otros motivos yo estaba involucrada con Solvencia II se me fue un poco de las manos,  les dije no sé que es mejor o peor, pero en el mundo se está buscando cambiar. Yo lo estaba estudiando de forma académica, no estuve para nada en este cambio, pero estaba muy comprometida con Solvencia II y me parecía que si bien podía traer repercusiones problemática, pero todos los cambios lo traen.</w:t>
      </w:r>
    </w:p>
    <w:p>
      <w:pPr>
        <w:pStyle w:val="Normal"/>
        <w:jc w:val="both"/>
        <w:rPr>
          <w:lang w:val="es-UY"/>
        </w:rPr>
      </w:pPr>
      <w:r>
        <w:rPr>
          <w:lang w:val="es-UY"/>
        </w:rPr>
        <w:t>Entonces, los reaseguros en el nuevo régimen van a suponer la responsabilidad de la elección de la reaseguradora por el asegurador, va a traer una determinación de empresas calificadoras que los van a calificar y la eliminación de los registros.</w:t>
      </w:r>
    </w:p>
    <w:p>
      <w:pPr>
        <w:pStyle w:val="Normal"/>
        <w:jc w:val="both"/>
        <w:rPr>
          <w:lang w:val="es-UY"/>
        </w:rPr>
      </w:pPr>
      <w:r>
        <w:rPr>
          <w:lang w:val="es-UY"/>
        </w:rPr>
        <w:t>En materia de información la calidad de la supervisión va a estar ligada a la información por todo lo que les dije. El estándar internacional de la IAIS establece la incorporación de amplios poderes para exigir información financiera en cualquier momento.</w:t>
      </w:r>
    </w:p>
    <w:p>
      <w:pPr>
        <w:pStyle w:val="Normal"/>
        <w:jc w:val="both"/>
        <w:rPr>
          <w:lang w:val="es-UY"/>
        </w:rPr>
      </w:pPr>
      <w:r>
        <w:rPr>
          <w:lang w:val="es-UY"/>
        </w:rPr>
        <w:t>Los otros aspectos, dado el escaso tiempo con que cuento los manejaremos en otros momentos,  y como conclusión esta doble visión que hemos realizado con la Dra. Vázquez, es que a veces la teoría debe ser complementada con la experiencia de la práctica.  Estamos en materia de mercado asegurador tratando de incorporar los principios universalmente más aceptados y más modernos y, por otro lado  tratando de lograr que el mercado asegurador brinde información igual que las demás empresas, que haya todo un régimen homogéneo.</w:t>
      </w:r>
    </w:p>
    <w:p>
      <w:pPr>
        <w:pStyle w:val="Normal"/>
        <w:jc w:val="both"/>
        <w:rPr>
          <w:lang w:val="es-UY"/>
        </w:rPr>
      </w:pPr>
      <w:r>
        <w:rPr>
          <w:lang w:val="es-UY"/>
        </w:rPr>
        <w:t>Bueno, voy a cumplir con Ariel, que en cualquier momento me cierra el micrófono, agradecerles la presencia, sentir que siempre que uno está en los foros de AIDA es una oportunidad para pensar el derecho de seguros y agradecerles la atención dispensada.</w:t>
      </w:r>
    </w:p>
    <w:p>
      <w:pPr>
        <w:pStyle w:val="Normal"/>
        <w:jc w:val="both"/>
        <w:rPr>
          <w:lang w:val="es-UY"/>
        </w:rPr>
      </w:pPr>
      <w:r>
        <w:rPr>
          <w:lang w:val="es-UY"/>
        </w:rPr>
      </w:r>
    </w:p>
    <w:p>
      <w:pPr>
        <w:pStyle w:val="Normal"/>
        <w:jc w:val="both"/>
        <w:rPr>
          <w:lang w:val="es-UY"/>
        </w:rPr>
      </w:pPr>
      <w:r>
        <w:rPr>
          <w:lang w:val="es-UY"/>
        </w:rPr>
      </w:r>
    </w:p>
    <w:p>
      <w:pPr>
        <w:pStyle w:val="Normal"/>
        <w:jc w:val="both"/>
        <w:rPr>
          <w:lang w:val="es-UY"/>
        </w:rPr>
      </w:pPr>
      <w:r>
        <w:rPr>
          <w:lang w:val="es-UY"/>
        </w:rPr>
        <w:t>Aplausos…</w:t>
      </w:r>
    </w:p>
    <w:p>
      <w:pPr>
        <w:pStyle w:val="Normal"/>
        <w:jc w:val="both"/>
        <w:rPr>
          <w:lang w:val="es-UY"/>
        </w:rPr>
      </w:pPr>
      <w:r>
        <w:rPr>
          <w:lang w:val="es-UY"/>
        </w:rPr>
      </w:r>
    </w:p>
    <w:p>
      <w:pPr>
        <w:pStyle w:val="Normal"/>
        <w:numPr>
          <w:ilvl w:val="0"/>
          <w:numId w:val="1"/>
        </w:numPr>
        <w:jc w:val="both"/>
        <w:rPr>
          <w:lang w:val="es-UY"/>
        </w:rPr>
      </w:pPr>
      <w:r>
        <w:rPr>
          <w:lang w:val="es-UY"/>
        </w:rPr>
        <w:t>Ariel Apotheloz: Con las disculpas del caso Rosario, pero sabes que hay un programa y otra disertación y queremos aprovechar que el público haga sus apreciaciones, queremos aprovechar ese espacio, bueno, dejamos abierto el micrófono para aquellos que quieran hacer algún comentario.</w:t>
      </w:r>
    </w:p>
    <w:p>
      <w:pPr>
        <w:pStyle w:val="Normal"/>
        <w:jc w:val="both"/>
        <w:rPr>
          <w:lang w:val="es-UY"/>
        </w:rPr>
      </w:pPr>
      <w:r>
        <w:rPr>
          <w:lang w:val="es-UY"/>
        </w:rPr>
      </w:r>
    </w:p>
    <w:p>
      <w:pPr>
        <w:pStyle w:val="Normal"/>
        <w:numPr>
          <w:ilvl w:val="0"/>
          <w:numId w:val="1"/>
        </w:numPr>
        <w:jc w:val="both"/>
        <w:rPr/>
      </w:pPr>
      <w:r>
        <w:rPr>
          <w:i/>
          <w:lang w:val="es-UY"/>
        </w:rPr>
        <w:t xml:space="preserve">Primero felicitar a ambas expositoras, fueron muy claras, es una pregunta para la Dra. Vázquez que se refirió a la discrecionalidad de los artículos 102 y 103 de la Circular 2054. Particularmente si se refería a la falta de definición del error que contiene la normativa y sobre los elementos subjetivos que introduce  la norma para aumentar la sanción en ciertas circunstancias. </w:t>
      </w:r>
    </w:p>
    <w:p>
      <w:pPr>
        <w:pStyle w:val="Normal"/>
        <w:jc w:val="both"/>
        <w:rPr>
          <w:i/>
          <w:i/>
          <w:lang w:val="es-UY"/>
        </w:rPr>
      </w:pPr>
      <w:r>
        <w:rPr>
          <w:i/>
          <w:lang w:val="es-UY"/>
        </w:rPr>
      </w:r>
    </w:p>
    <w:p>
      <w:pPr>
        <w:pStyle w:val="Normal"/>
        <w:numPr>
          <w:ilvl w:val="0"/>
          <w:numId w:val="1"/>
        </w:numPr>
        <w:jc w:val="both"/>
        <w:rPr>
          <w:i/>
          <w:i/>
          <w:lang w:val="es-UY"/>
        </w:rPr>
      </w:pPr>
      <w:r>
        <w:rPr>
          <w:lang w:val="es-UY"/>
        </w:rPr>
        <w:t xml:space="preserve">Dra. Vázquez. Si en realidad cuando hacía la exposición enfatizaba la importancia que tiene en el derecho positivo sancionador la cuestión del mandato  de tipificación en los países donde estos temas tienen un mayor desarrollo, por ejemplo en España hay un énfasis muy fuerte en este momento en el tema del más riguroso cumplimiento dentro de lo posible. Sabemos que establecer elencos de infracciones no es sencillo y que no podemos llegar en el ámbito del derecho administrativo a la definición del principio de tipicidad propio del derecho penal, pero el derecho debe siempre ir en el sentido de las certezas. Entonces  estamos en una rama del derecho, el derecho administrativo, siempre más nuevo, siempre lo decimos, un derecho en formación que por lo tanto tiene una relevancia muy importante de los principios generales, pero también es cierto que tenemos que ir en la línea de tratar de consagrar  una vez más las certezas en el derecho positivo. Porque los principios generales del derecho son fundantes, pero sabemos que se pueden estirar muchísimo, entonces cuando los marcos normativos dejan demasiado espacio para  la aplicación de principios generales, dejan demasiadas potestades en el reglamentador, siempre comprometen la certeza y la seguridad jurídica. Entonces la tensión entre esas dos cosas  no es fácil de manejar. Ni que hablar que la ley no puede ser demasiado exhaustiva, porque la realidad es demasiado rica entonces la reglamentación tiene que tener un espacio, por eso en el derecho administrativo sancionador se habla de la colaboración de la reglamentación, pero yo señalaba que al leer esta normativa (pido disculpas porque no soy experta) me parece que deja demasiado espacio para la discrecionalidad por ejemplo cuando dice se podrá incrementar, entonces ese se podrá,  deja un espacio tan amplio, sumado a que en la pirámide normativa está en una norma de nivel de reglamentación, me exime  de mayores comentarios. Hay un margen de discrecionalidad muy importante que está de manifiesto en el verbo nuclear que se emplea, que es podrá,  y además contenido en una norma reglamentaria. Entonces ¿a quien va a tocar reglamentar eso? No está en una ley que lo deja a la administración, la propia administración dice podrá. Va a ser el aplicador al que se le da  una discrecionalidad que lo ideal es que no sea de tal amplitud. </w:t>
      </w:r>
    </w:p>
    <w:p>
      <w:pPr>
        <w:pStyle w:val="Normal"/>
        <w:jc w:val="both"/>
        <w:rPr>
          <w:i/>
          <w:i/>
          <w:lang w:val="es-UY"/>
        </w:rPr>
      </w:pPr>
      <w:r>
        <w:rPr>
          <w:i/>
          <w:lang w:val="es-UY"/>
        </w:rPr>
      </w:r>
    </w:p>
    <w:p>
      <w:pPr>
        <w:pStyle w:val="Normal"/>
        <w:numPr>
          <w:ilvl w:val="0"/>
          <w:numId w:val="1"/>
        </w:numPr>
        <w:jc w:val="both"/>
        <w:rPr>
          <w:i/>
          <w:i/>
          <w:lang w:val="es-UY"/>
        </w:rPr>
      </w:pPr>
      <w:r>
        <w:rPr>
          <w:i/>
          <w:lang w:val="es-UY"/>
        </w:rPr>
        <w:t>Muchas gracias Doctora.</w:t>
      </w:r>
    </w:p>
    <w:p>
      <w:pPr>
        <w:pStyle w:val="Normal"/>
        <w:jc w:val="both"/>
        <w:rPr>
          <w:i/>
          <w:i/>
          <w:lang w:val="es-UY"/>
        </w:rPr>
      </w:pPr>
      <w:r>
        <w:rPr>
          <w:i/>
          <w:lang w:val="es-UY"/>
        </w:rPr>
      </w:r>
    </w:p>
    <w:p>
      <w:pPr>
        <w:pStyle w:val="Normal"/>
        <w:numPr>
          <w:ilvl w:val="0"/>
          <w:numId w:val="1"/>
        </w:numPr>
        <w:jc w:val="both"/>
        <w:rPr>
          <w:i/>
          <w:i/>
          <w:lang w:val="es-UY"/>
        </w:rPr>
      </w:pPr>
      <w:r>
        <w:rPr>
          <w:lang w:val="es-UY"/>
        </w:rPr>
        <w:t>Dra. Lezama: Le podría hacer una acotación Dra. Signorino?  Por qué, se le da tanta importancia al error? Porque todo ese error tiene que ver con lograr una información íntegra. La integridad de la información es fundamental. Acá  estamos hablando de presentar informaciones. Todos los que estamos en esta Sala tenemos conocimiento de qué es una información íntegra. Si una información tiene determinados elementos que la invalidan, estamos ante una información que no sirve, estamos hablando de buscar controles de calidad, de que no se puede hacer controles sin saber qué pasa, cuando la experiencia del 2002 con que contaba el Banco (eso es público, lo puedo decir porque está en los innumerables juicios que la Institución ha ganado) se debían a que no se contaba con información íntegra. Se cumplía formalmente con entregarla pero no era íntegra. En materia de bancos, en la mayor parte de las circunstancias, permite que la integridad de la información sea detectada automáticamente por las propias informaciones que las empresas han otorgado. En materia de seguros se va a llegar a eso. Entonces, si bien puede, desde un punto de vista estrictamente administrativo, no está definido el error, les puedo decir que en la práctica del funcionamiento del sistema de registro de información hay una forma (eso hace que las empresas controladas por el Banco desde 2007 no hicieron ningún reclamo, lo cual es asombroso), porque es un error que salta de los sistemas informáticos y que en definitiva el elemento tuitivo de por qué no se quiere que la información sea información errónea es porque ésta no es íntegra y no sirve a los efectos del contralor.</w:t>
      </w:r>
    </w:p>
    <w:p>
      <w:pPr>
        <w:pStyle w:val="Normal"/>
        <w:ind w:left="360" w:hanging="0"/>
        <w:jc w:val="both"/>
        <w:rPr>
          <w:i/>
          <w:i/>
          <w:lang w:val="es-UY"/>
        </w:rPr>
      </w:pPr>
      <w:r>
        <w:rPr>
          <w:i/>
          <w:lang w:val="es-UY"/>
        </w:rPr>
      </w:r>
    </w:p>
    <w:p>
      <w:pPr>
        <w:pStyle w:val="Normal"/>
        <w:numPr>
          <w:ilvl w:val="0"/>
          <w:numId w:val="1"/>
        </w:numPr>
        <w:jc w:val="both"/>
        <w:rPr>
          <w:i/>
          <w:i/>
          <w:lang w:val="es-UY"/>
        </w:rPr>
      </w:pPr>
      <w:r>
        <w:rPr>
          <w:i/>
          <w:lang w:val="es-UY"/>
        </w:rPr>
        <w:t>Dra. Signorino: Me quedó… la Doctora estaba refiriéndose a otro artículo, sobre el tema de incrementar las sanciones. En el tema del error, tu me agregas un elemento que es que el sistema informático va a detectar esos errores.  Pero si uno se pone del lado del supervisado tiene que pensar que si por cualquier error (no sólo jurídico sino contable, que tiene una diversa variedad) le causa una cierta inseguridad porque indudablemente si es cualquier error y no se sabe el alcance, y no hay una ejemplificación de lo que pueden llegar a ser esos errores, puede llegar a crear una cierta inseguridad. Vamos a dejar a otra persona así evitamos la polémica.</w:t>
      </w:r>
    </w:p>
    <w:p>
      <w:pPr>
        <w:pStyle w:val="Normal"/>
        <w:jc w:val="both"/>
        <w:rPr>
          <w:i/>
          <w:i/>
          <w:lang w:val="es-UY"/>
        </w:rPr>
      </w:pPr>
      <w:r>
        <w:rPr>
          <w:i/>
          <w:lang w:val="es-UY"/>
        </w:rPr>
      </w:r>
    </w:p>
    <w:p>
      <w:pPr>
        <w:pStyle w:val="Normal"/>
        <w:numPr>
          <w:ilvl w:val="0"/>
          <w:numId w:val="1"/>
        </w:numPr>
        <w:jc w:val="both"/>
        <w:rPr>
          <w:i/>
          <w:i/>
          <w:lang w:val="es-UY"/>
        </w:rPr>
      </w:pPr>
      <w:r>
        <w:rPr>
          <w:i/>
          <w:lang w:val="es-UY"/>
        </w:rPr>
        <w:t>Sr. Jorge Eluén. Buenos días, Doctora Lezama, se ve un pormenorizado requerimiento de información y controles, usted mencionó en un momento que se va a pedir información pormenorizada a todas las compañías de seguros y las mutuas, la consulta es – esto es sobre todas las compañías formales, pero sabemos que en el país existen mutuas que están por fuera del sistema básicamente, ¿Se va a hacer eso concretamente?</w:t>
      </w:r>
    </w:p>
    <w:p>
      <w:pPr>
        <w:pStyle w:val="Normal"/>
        <w:jc w:val="both"/>
        <w:rPr>
          <w:i/>
          <w:i/>
          <w:lang w:val="es-UY"/>
        </w:rPr>
      </w:pPr>
      <w:r>
        <w:rPr>
          <w:i/>
          <w:lang w:val="es-UY"/>
        </w:rPr>
      </w:r>
    </w:p>
    <w:p>
      <w:pPr>
        <w:pStyle w:val="Normal"/>
        <w:numPr>
          <w:ilvl w:val="0"/>
          <w:numId w:val="1"/>
        </w:numPr>
        <w:jc w:val="both"/>
        <w:rPr>
          <w:i/>
          <w:i/>
          <w:lang w:val="es-UY"/>
        </w:rPr>
      </w:pPr>
      <w:r>
        <w:rPr>
          <w:lang w:val="es-UY"/>
        </w:rPr>
        <w:t>Dra. Lezama: Bueno, yo en este momento no puedo contestar desde el punto de vista institucional, sobre qué se va a hacer porque es un tema político. En este caso lo que te interesa es la política institucional sobre el tema y no estoy en condiciones en responderte. Entiendo que la pregunta es muy interesante.</w:t>
      </w:r>
    </w:p>
    <w:p>
      <w:pPr>
        <w:pStyle w:val="Normal"/>
        <w:jc w:val="both"/>
        <w:rPr>
          <w:i/>
          <w:i/>
          <w:lang w:val="es-UY"/>
        </w:rPr>
      </w:pPr>
      <w:r>
        <w:rPr>
          <w:i/>
          <w:lang w:val="es-UY"/>
        </w:rPr>
      </w:r>
    </w:p>
    <w:p>
      <w:pPr>
        <w:pStyle w:val="Normal"/>
        <w:numPr>
          <w:ilvl w:val="0"/>
          <w:numId w:val="1"/>
        </w:numPr>
        <w:jc w:val="both"/>
        <w:rPr>
          <w:lang w:val="es-UY"/>
        </w:rPr>
      </w:pPr>
      <w:r>
        <w:rPr>
          <w:lang w:val="es-UY"/>
        </w:rPr>
        <w:t>Dr. Ariel Apotheloz:  bueno, si no hay más preguntas estaríamos cerrando este tema. Muchas gracia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1T05:54:00Z</dcterms:created>
  <dc:creator>WinuE</dc:creator>
  <dc:description/>
  <cp:keywords/>
  <dc:language>en-US</dc:language>
  <cp:lastModifiedBy>.</cp:lastModifiedBy>
  <dcterms:modified xsi:type="dcterms:W3CDTF">2022-11-11T23:57:00Z</dcterms:modified>
  <cp:revision>7</cp:revision>
  <dc:subject/>
  <dc:title/>
</cp:coreProperties>
</file>